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03-8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газовой промышленности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5-10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РАБОТАНЫ проектными организациями Мингазпрома под методическим руководством и при участии НИИЭС Госстроя СССР (канд. техн. наук Н.Н.Ишунин; канд. экон. наук Л.Я.Лифшиц; Н.А.Берзина, Е.П.Чалик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Ы НИИЭС Госстроя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Отделом нормирования расхода строительных материалов Госстроя СССР (A.В.Дыкина) и Отделом норм и нормативов Госплана СССР (кандидаты экон. наук В.А.Королев и М.В.Аракчеев; канд. техн. наук В.Л.Соколов; А.Н.Соск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8/20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ЗАМЕН СН 505-78, СН 526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С введением в действие СНиП 5.01.03-85 утрачивают силу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 CYR" w:ascii="Times New Roman CYR" w:hAnsi="Times New Roman CYR"/>
          <w:sz w:val="20"/>
        </w:rPr>
        <w:t>Нормы расхода материалов и изделий на 1 млн. руб. сметной стоимости строительно-монтажных работ. Нефтеперерабатывающая промышленность. Газовая промышленность. Транспорт нефти и нефтепродуктов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 CYR" w:ascii="Times New Roman CYR" w:hAnsi="Times New Roman CYR"/>
          <w:sz w:val="20"/>
        </w:rPr>
        <w:t xml:space="preserve"> (СН 505-78) и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 CYR" w:ascii="Times New Roman CYR" w:hAnsi="Times New Roman CYR"/>
          <w:sz w:val="20"/>
        </w:rPr>
        <w:t>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sz w:val="20"/>
        </w:rPr>
        <w:t xml:space="preserve"> приведенной общей площади жилых зданий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 CYR" w:ascii="Times New Roman CYR" w:hAnsi="Times New Roman CYR"/>
          <w:sz w:val="20"/>
        </w:rPr>
        <w:t xml:space="preserve"> (СН 526-80) в части норм расхода труб по объектам газовой промышленн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 CYR" w:ascii="Times New Roman CYR" w:hAnsi="Times New Roman CYR"/>
          <w:sz w:val="20"/>
        </w:rPr>
        <w:t>Бюллетень строительной техники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 CYR" w:ascii="Times New Roman CYR" w:hAnsi="Times New Roman CYR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 CYR" w:ascii="Times New Roman CYR" w:hAnsi="Times New Roman CYR"/>
          <w:sz w:val="20"/>
        </w:rPr>
        <w:t>Сборнике изменений к строительным нормам и правилам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 CYR" w:ascii="Times New Roman CYR" w:hAnsi="Times New Roman CYR"/>
          <w:sz w:val="20"/>
        </w:rPr>
        <w:t xml:space="preserve"> Госстроя СССР и информационном указателе "Государственные стандарты СССР" Госстандар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а A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 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где М</w:t>
      </w:r>
      <w:r>
        <w:rPr>
          <w:rFonts w:cs="Times New Roman CYR" w:ascii="Times New Roman CYR" w:hAnsi="Times New Roman CYR"/>
          <w:sz w:val="20"/>
          <w:vertAlign w:val="subscript"/>
        </w:rPr>
        <w:t>ц</w:t>
      </w:r>
      <w:r>
        <w:rPr>
          <w:rFonts w:cs="Times New Roman CYR" w:ascii="Times New Roman CYR" w:hAnsi="Times New Roman CYR"/>
          <w:sz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х трубопроводов, прокладываемых между предприятиями для транспортирования различных продук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гистральных трубопроводов для транспортирования газа и других продук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опроводов для линейной част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шлейфов и обвязки технологического оборудования, выполняемых из труб стальных сварных диаметром свыше 480 мм при строительстве компрессорных станций 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опроводов для закачки промышленных стоков в плас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Потребность во всех видах труб, необходимых для сооружения внеплощадочных сетей, а также на другие нужды, указанные в пп.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утрипромысловые коллекторы для транспортирования газа и трубопроводы - водоводы от установок предварительной (комплексной) подготовки газа до головных сооруж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2205"/>
        <w:gridCol w:w="2205"/>
        <w:gridCol w:w="1485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1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3. Нормы расхода, разработанные для обычных условий и районов Крайнего Севера (а также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6. Нормы определены в сметных ценах 1969 г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36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1"/>
        <w:gridCol w:w="735"/>
        <w:gridCol w:w="783"/>
        <w:gridCol w:w="1600"/>
        <w:gridCol w:w="1276"/>
        <w:gridCol w:w="1276"/>
        <w:gridCol w:w="1701"/>
        <w:gridCol w:w="980"/>
        <w:gridCol w:w="1998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, т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 для строительных конструкций, т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683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работы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обычных услов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03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6"/>
        <w:gridCol w:w="690"/>
        <w:gridCol w:w="730"/>
        <w:gridCol w:w="1557"/>
        <w:gridCol w:w="1195"/>
        <w:gridCol w:w="1097"/>
        <w:gridCol w:w="902"/>
        <w:gridCol w:w="1176"/>
        <w:gridCol w:w="1097"/>
        <w:gridCol w:w="1906"/>
      </w:tblGrid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ты стальные (трос), т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мостовых кра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обычных условия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4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9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850"/>
        <w:gridCol w:w="851"/>
        <w:gridCol w:w="1559"/>
        <w:gridCol w:w="1134"/>
        <w:gridCol w:w="1276"/>
        <w:gridCol w:w="1417"/>
        <w:gridCol w:w="992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9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. 9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1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6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3***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** В нормах учтен цемент на стабилизацию грунтов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*** Применяется при соответствующем обосновании. 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4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935"/>
        <w:gridCol w:w="1843"/>
        <w:gridCol w:w="1417"/>
        <w:gridCol w:w="1701"/>
        <w:gridCol w:w="1701"/>
        <w:gridCol w:w="1559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3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67"/>
        <w:gridCol w:w="1560"/>
        <w:gridCol w:w="641"/>
        <w:gridCol w:w="1343"/>
        <w:gridCol w:w="992"/>
        <w:gridCol w:w="851"/>
        <w:gridCol w:w="1276"/>
        <w:gridCol w:w="992"/>
        <w:gridCol w:w="1701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нера клееная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деревянные для паркетных покрытий (паркет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о-отделоч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рессорные станци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6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7"/>
        <w:gridCol w:w="992"/>
        <w:gridCol w:w="1276"/>
        <w:gridCol w:w="1276"/>
        <w:gridCol w:w="1134"/>
        <w:gridCol w:w="1276"/>
        <w:gridCol w:w="968"/>
        <w:gridCol w:w="830"/>
        <w:gridCol w:w="1774"/>
        <w:gridCol w:w="2114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профильное строитель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стеклянные пустотел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листовое полированное витринно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нолеум (рулоны и плитки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47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2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магистральных газопроводов диаметром до 426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а предварительной подготовки газа и головные сооруж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588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47"/>
        <w:gridCol w:w="781"/>
        <w:gridCol w:w="778"/>
        <w:gridCol w:w="1843"/>
        <w:gridCol w:w="684"/>
        <w:gridCol w:w="1584"/>
        <w:gridCol w:w="812"/>
        <w:gridCol w:w="1564"/>
        <w:gridCol w:w="766"/>
        <w:gridCol w:w="2829"/>
      </w:tblGrid>
      <w:tr>
        <w:trPr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бъекты строительств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 тертые, кг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 расход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“</w:t>
            </w: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”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битум строительный твердых маро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0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3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.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1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5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а комплексной подготовки газа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8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_____________</w:t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850"/>
        <w:gridCol w:w="993"/>
        <w:gridCol w:w="1559"/>
        <w:gridCol w:w="992"/>
        <w:gridCol w:w="1559"/>
        <w:gridCol w:w="851"/>
        <w:gridCol w:w="1843"/>
        <w:gridCol w:w="1073"/>
        <w:gridCol w:w="2346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овных плиток</w:t>
            </w:r>
          </w:p>
        </w:tc>
        <w:tc>
          <w:tcPr>
            <w:tcW w:w="611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9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1892" w:type="dxa"/>
        <w:jc w:val="left"/>
        <w:tblInd w:w="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79"/>
        <w:gridCol w:w="1349"/>
        <w:gridCol w:w="919"/>
        <w:gridCol w:w="1559"/>
        <w:gridCol w:w="709"/>
        <w:gridCol w:w="1701"/>
        <w:gridCol w:w="850"/>
        <w:gridCol w:w="2126"/>
      </w:tblGrid>
      <w:tr>
        <w:trPr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та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неральная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ая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0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1276"/>
        <w:gridCol w:w="1134"/>
        <w:gridCol w:w="1559"/>
        <w:gridCol w:w="851"/>
        <w:gridCol w:w="1559"/>
        <w:gridCol w:w="1843"/>
        <w:gridCol w:w="1559"/>
        <w:gridCol w:w="1292"/>
        <w:gridCol w:w="1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иты фибролитовые и арболитов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тукатурка сухая гипсовая (листы гипсовые обшивочные)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уцилиндры асбестоцементные, тыс.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846"/>
        <w:gridCol w:w="1560"/>
        <w:gridCol w:w="1134"/>
        <w:gridCol w:w="1842"/>
        <w:gridCol w:w="1289"/>
        <w:gridCol w:w="1688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ь бутов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3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9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1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 готовки газ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1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0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6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995"/>
        <w:gridCol w:w="1276"/>
        <w:gridCol w:w="1559"/>
        <w:gridCol w:w="1276"/>
        <w:gridCol w:w="886"/>
        <w:gridCol w:w="1665"/>
      </w:tblGrid>
      <w:tr>
        <w:trPr>
          <w:cantSplit w:val="true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, т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локи в сбор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верные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конные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572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30"/>
        <w:gridCol w:w="1003"/>
        <w:gridCol w:w="851"/>
        <w:gridCol w:w="850"/>
        <w:gridCol w:w="1418"/>
        <w:gridCol w:w="1134"/>
        <w:gridCol w:w="1134"/>
        <w:gridCol w:w="992"/>
        <w:gridCol w:w="1843"/>
        <w:gridCol w:w="1716"/>
        <w:gridCol w:w="1"/>
      </w:tblGrid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диаторы отопительные, эк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0"/>
        <w:gridCol w:w="811"/>
        <w:gridCol w:w="570"/>
        <w:gridCol w:w="1273"/>
        <w:gridCol w:w="1134"/>
        <w:gridCol w:w="1134"/>
        <w:gridCol w:w="1417"/>
        <w:gridCol w:w="1560"/>
        <w:gridCol w:w="1559"/>
        <w:gridCol w:w="1276"/>
        <w:gridCol w:w="583"/>
        <w:gridCol w:w="2"/>
      </w:tblGrid>
      <w:tr>
        <w:trPr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5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стальные, т/м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93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. 480 м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7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88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о газовых промыслов без компрессорных станций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3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5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4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8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В нормы не включены трубы сварные больших диаметров (св. 480 мм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** В нормах не учтены соединительные фасонные детали трубопроводов диаметром 720 мм и боле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**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35"/>
        <w:gridCol w:w="943"/>
        <w:gridCol w:w="709"/>
        <w:gridCol w:w="1134"/>
        <w:gridCol w:w="963"/>
        <w:gridCol w:w="1187"/>
        <w:gridCol w:w="923"/>
        <w:gridCol w:w="1321"/>
        <w:gridCol w:w="1598"/>
        <w:gridCol w:w="2104"/>
      </w:tblGrid>
      <w:tr>
        <w:trPr>
          <w:cantSplit w:val="true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Объекты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железобетонные напорные, 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и муфты асбестоцементные, м условных труб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детали трубопроводов из термопластов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лизационные и 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олефиновые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винилхлоридные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более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</w:t>
      </w:r>
    </w:p>
    <w:p>
      <w:pPr>
        <w:pStyle w:val="BodyTextIndent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0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05"/>
        <w:gridCol w:w="720"/>
        <w:gridCol w:w="1710"/>
        <w:gridCol w:w="1140"/>
        <w:gridCol w:w="1134"/>
      </w:tblGrid>
      <w:tr>
        <w:trPr>
          <w:cantSplit w:val="true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Трубы керамичес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овного диамет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Крайнего Севера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комплексной подготовки газ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</w:t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855"/>
        <w:gridCol w:w="855"/>
        <w:gridCol w:w="990"/>
        <w:gridCol w:w="15"/>
        <w:gridCol w:w="840"/>
        <w:gridCol w:w="855"/>
        <w:gridCol w:w="990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расли народного хозяйства и промышленности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l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Связь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 Транспорт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Торговл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1155"/>
        <w:gridCol w:w="316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A-I и марки Ст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20"/>
        <w:gridCol w:w="2265"/>
        <w:gridCol w:w="2415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, республика край и обла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дн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Cевеpo-Западный райо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ого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ма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город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ск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лади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уж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тром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в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л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з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ол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ль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ая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гоград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йбыш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нзе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рат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льян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неж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мб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Северо-Осетинская АСС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вропольский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енбург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м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яби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сиб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м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м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юмен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баровский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гада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ахалинска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5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непропетров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нецкая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ож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оград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тавская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ьков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ы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ито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арпат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-Франк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ве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нополь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мельн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иг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ов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I. Юж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олаев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ов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сто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а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изак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шкадарь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манга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маркан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рхандарьинска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ырдарь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рг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резм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амбул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ганди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езказга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нгышлак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гай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зыл-Ордин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кчетав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станай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дар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Казахста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мипалати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лды-Курга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раль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иноградская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мкент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ест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теб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мель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одн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н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гил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8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МАТЕРИАЛОВ, ИЗДЕЛИЙ И ТРУБ НА 1 МЛН. РУБ. СМЕТНО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90"/>
        <w:gridCol w:w="1185"/>
        <w:gridCol w:w="213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ы для пересчета норм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воды от магистральных газопроводов диаметром до 426 мм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газовой промышленност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6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строительства в районах Крайнего Севера*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рессорные станции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х них установки комплексной подготовки газ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смешан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песчано-гравий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основании из грунта, укрепленного цементом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_____________</w:t>
      </w:r>
    </w:p>
    <w:p>
      <w:pPr>
        <w:pStyle w:val="BodyTextIndent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firstLine="170"/>
    </w:pPr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ind w:firstLine="284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9:31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3-85</dc:title>
</cp:coreProperties>
</file>